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73660</wp:posOffset>
            </wp:positionV>
            <wp:extent cx="63373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851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1.03.2018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 xml:space="preserve">24 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Дружный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 постановлени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Друж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лореченского района от 09 ноября 2016 года № 206,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6 марта 2017 года № 33, от 11 мая 2017 года № 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br/>
        <w:t xml:space="preserve">        В</w:t>
      </w:r>
      <w:r>
        <w:rPr>
          <w:spacing w:val="-1"/>
          <w:sz w:val="28"/>
          <w:szCs w:val="28"/>
        </w:rPr>
        <w:t xml:space="preserve"> соответствии со статьей 14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1. Признать утратившими силу: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9 ноября 2016 года № 206 «Об утверждении </w:t>
      </w:r>
      <w:r>
        <w:rPr>
          <w:sz w:val="28"/>
          <w:szCs w:val="28"/>
        </w:rPr>
        <w:t>муниципальной  программы «Мероприятия и ведомственные целевые программы администрации Дружненского сельского поселения» на  2017 -2019 годы»;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6 марта 2017 года № 33 «О внесении изменений в постановление администрации Дружненского сельского поселения Белореченского района от 09 ноября 2016 года № 206 «Об утверждении </w:t>
      </w:r>
      <w:r>
        <w:rPr>
          <w:sz w:val="28"/>
          <w:szCs w:val="28"/>
        </w:rPr>
        <w:t>муниципальной  программы «Мероприятия и ведомственные целевые программы администрации Дружненского сельского поселения» на  2017 -2019 годы»»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11 мая 2017 года № 63 «О внесении изменений в постановление администрации Дружненского сельского поселения Белореченского района от 09 ноября 2016 года № 206 «Об утверждении </w:t>
      </w:r>
      <w:r>
        <w:rPr>
          <w:sz w:val="28"/>
          <w:szCs w:val="28"/>
        </w:rPr>
        <w:t>муниципальной  программы «Мероприятия и ведомственные целевые программы администрации Дружненского сельского поселения» на  2017 -2019 годы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64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07:00Z</dcterms:created>
  <dc:creator>111</dc:creator>
  <dc:description/>
  <dc:language>en-US</dc:language>
  <cp:lastModifiedBy/>
  <cp:lastPrinted>2017-03-01T16:05:00Z</cp:lastPrinted>
  <dcterms:modified xsi:type="dcterms:W3CDTF">2018-03-15T10:56:23Z</dcterms:modified>
  <cp:revision>3</cp:revision>
  <dc:subject/>
  <dc:title/>
</cp:coreProperties>
</file>